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jc w:val="left"/>
        <w:rPr/>
      </w:pPr>
      <w:r>
        <w:rPr>
          <w:rFonts w:cs="Times New Roman" w:ascii="Times New Roman" w:hAnsi="Times New Roman"/>
          <w:color w:val="000000"/>
          <w:szCs w:val="32"/>
        </w:rPr>
        <w:tab/>
        <w:t xml:space="preserve">        ПРИКАЗ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0.12. 2012г.</w:t>
        <w:tab/>
        <w:t xml:space="preserve">                                             </w:t>
        <w:tab/>
        <w:tab/>
        <w:tab/>
        <w:t xml:space="preserve">                       № 779</w:t>
      </w:r>
    </w:p>
    <w:p>
      <w:pPr>
        <w:pStyle w:val="Normal"/>
        <w:rPr/>
      </w:pPr>
      <w:r>
        <w:rPr>
          <w:sz w:val="28"/>
          <w:szCs w:val="28"/>
        </w:rPr>
        <w:t xml:space="preserve">О порядке проведения приемов беременных женщ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окого риска в окружных больниц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ромской области и в г. Костро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улучшения качества проведения приемов беременных женщин высокого риска материнской и перинатальной смертности (далее - прием беременных высокого риска) в консультативно-диагностической поликлинике и акушерском стационаре ОГБУЗ «Костромская областная больн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КАЗЫВА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Главному врачу ОГБУЗ «Костромская областная больница» Алексееву М.В. обеспеч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командирование врачей акушеров-гинекологов (далее - врачей специалистов) акушерского стационара ОГБУЗ «Костромская областная больница» в ОГБУЗ «Галичская ОБ», ОГБУЗ «Шарьинская ОБ им. Каверина В.Ф.», ОГБУЗ «Мантуровская ОБ» для проведения приемов беременных женщин высокого риска, состоящих на учете по беременности  и находящихся на стационарном лечении в акушерских отделениях указанных окружных больниц в соответствии с графиком ежемесячно утверждаемым департаментом здравоохранения Костр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е в срок не позднее 3-х дней мониторинга результатов приема беременных женщин высокого риска</w:t>
      </w:r>
      <w:r>
        <w:rPr/>
        <w:t xml:space="preserve"> </w:t>
      </w:r>
      <w:r>
        <w:rPr>
          <w:sz w:val="28"/>
          <w:szCs w:val="28"/>
        </w:rPr>
        <w:t xml:space="preserve">в отдел развития медицинской помощи детям и службы родовспоможения департамента здравоохранения Костромской области на адрес электронной почты: </w:t>
      </w:r>
      <w:hyperlink r:id="rId3">
        <w:r>
          <w:rPr>
            <w:rStyle w:val="InternetLink"/>
            <w:sz w:val="28"/>
            <w:szCs w:val="28"/>
          </w:rPr>
          <w:t>detotdel@mail.dzo-kostroma.ru</w:t>
        </w:r>
      </w:hyperlink>
      <w:r>
        <w:rPr>
          <w:sz w:val="28"/>
          <w:szCs w:val="28"/>
        </w:rPr>
        <w:t xml:space="preserve"> в соответствии с приложением №1 к настоящему прика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лавным врачам  ОГБУЗ «Шарьинская ОБ им. Каверина В.Ф.» Почтоеву В.А., ОГБУЗ «Галичская ОБ» Забродину Н.А., ОГБУЗ «Мантуровская ОБ» Сперанскому В.Н. обеспеч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рганизацию и проведение приема беременных женщин высокого риска врачами специалистами на базе женской консультации подведомственного учреж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е врачу специалисту данных мониторинга беременных женщин высокой степени риска, направленных на пр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участие врача акушера-гинеколога и акушерки подведомственного учреждения в приеме беременных женщин высокого риска врачом специалистом и оформления осмотра и рекомендаций областного специалиста в Индивидуальной карте беременной и родильницы (учетная форма №111/у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</w:t>
      </w:r>
      <w:r>
        <w:rPr/>
        <w:t xml:space="preserve"> </w:t>
      </w:r>
      <w:r>
        <w:rPr>
          <w:sz w:val="28"/>
          <w:szCs w:val="28"/>
        </w:rPr>
        <w:t>представление, в срок не позднее 3-х дней с момента проведения приема мониторинга результатов приема беременных женщин высокого риска</w:t>
      </w:r>
      <w:r>
        <w:rPr/>
        <w:t xml:space="preserve"> </w:t>
      </w:r>
      <w:r>
        <w:rPr>
          <w:sz w:val="28"/>
          <w:szCs w:val="28"/>
        </w:rPr>
        <w:t>начальнику акушерско-гинекологической службы ОГБУЗ «Костромская областная больница» Соколовой Т.Н. на адрес электронной почты: akusherKOB@lpu.dzo-kostroma.ru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Главному врачу ОГБУЗ «Родильный дом г. Костромы» Комаровой И.А. обеспе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>организацию и проведение на базе женской консультации ОГБУЗ «Родильный дом г. Костромы» приема беременных женщин высокого риска из г. Костромы, состоящих на учете в женских консультациях медицинских учреждений государственной и не государственной форм собственности ведущими специалистами ОГБУЗ «Родильный дом г. Костромы» согласно графику, утвержденному главным врачом ОГБУЗ «Родильный дом                       г. Костром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частие врача акушера-гинеколога женской консультации и акушерки в приеме беременных женщин высокого риска совместно с врачом специалистом, ведущим прие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едставление информации главным врачам ОГБУЗ «ОБ КО №1», ОГБУЗ «ГПВ №4 г. Костромы» о дате и порядке проведения приема  беременных женщин высокого рис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редставление, в срок не позднее 3-х дней</w:t>
      </w:r>
      <w:r>
        <w:rPr/>
        <w:t xml:space="preserve"> </w:t>
      </w:r>
      <w:r>
        <w:rPr>
          <w:sz w:val="28"/>
          <w:szCs w:val="28"/>
        </w:rPr>
        <w:t>с момента проведения приема, мониторинга результатов приема беременных женщин высокого риска начальнику акушерско-гинекологической службы ОГБУЗ «Костромская областная больница» Соколовой Т.Н. на адрес электронной почты: akusherKOB@lpu.dzo-kostroma.ru в соответствии с приложением №1 к настоящему приказ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отбор и подготовку беременных женщин высокого риска, находящихся в отделении патологии беременности акушерского стационара ОГБУЗ «Родильный дом г. Костромы» для консультации ведущим специалистом подведомственного учреждения, а при необходимости специалистом ОГБУЗ «Костромская областная больниц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Главному врачу ОГБУЗ «Центр планирования семьи и репродукции Костромской области» «Центр матери и ребенка» Чайковскому А.В. обеспе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ю и проведение на базе акушерского-гинекологического кабинета ОГБУЗ «Центр планирования семьи и репродукции Костромской области» «Центр матери  и ребенка» амбулаторного приема беременных женщин высокого риска из городского округа г. Волгореченск, г. Нерехты и Нерехтского района, Красносельского, Костромского, Судиславского, Сусаниского районов области, состоящих на учете в женских консультациях (акушерско-гинекологических кабинетах) медицинских учреждений государственной и не государственной форм собственности ведущими специалистами ОГБУЗ «Центр планирования семьи и репродукции Костромской области» «Центр матери  и ребенка» согласно графику, утвержденному главным врачом ОГБУЗ «Центр планирования семьи и репродукции Костромской области» «Центр матери  и ребенк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е информации главным врачам ОГБУЗ «Волгореченская ГБ», ОГБУЗ «Нерехтская ЦРБ», ОГБУЗ «Красносельская РБ», ОГБУЗ «ОБ КО №2», ОГБУЗ «Судиславская РБ», ОГБУЗ «Сусаниская РБ» о дате и порядке проведения приема беременных женщин высокой степени рис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ение, в срок не позднее 3-х дней с момента проведения приема мониторинг результатов приема беременных женщин высокого риска начальнику акушерско-гинекологической службы ОГБУЗ «Костромская областная больница» Соколовой Т.Н. на адрес электронной почты: akusherKOB@lpu.dzo-kostroma.ru. в соответствии с приложением №1 к настоящему прик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Главным врачам медицинских организаций Костромской области, оказывающих медицинскую помощь беременным женщинам обеспеч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тбор и представление, не позднее 3-х дней до планируемого приема областным специалистом, информации в окружные больницы, женскую консультацию ОГБУЗ «Родильный дом г. Костромы» на адреса электронной почты в соответствии с приложением №3 к настоящему приказ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формление врачом акушером-гинекологом, наблюдающим беременную женщину этапного эпикриза и показаний к направлению беременной женщины на консультацию к областному специалисту в Индивидуальной карте беременной и родильницы (учетная форма №111/у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ыдачу на руки беременной женщине, направленной на прием беременных женщин высокого риска, запечатанной в конверт Индивидуальной карты беременной и родильницы (учетная форма №111/у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сполнение врачом акушером-гинекологом, наблюдающим беременную женщину рекомендаций, указанных областным специалистом в Индивидуальной карте беременной и родильниц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Рекомендовать руководителям государственных и частных медицинских организаций Костромской области руководствоваться настоящим приказо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7. Контроль за исполнением настоящего приказа возложить на главного внештатного специалиста по акушерству и гинекологии департамента здравоохранения Костромской области Астахова М.В. и заместителя директора департамента здравоохранения Костромской области Троицкую В.С.</w:t>
      </w:r>
    </w:p>
    <w:p>
      <w:pPr>
        <w:pStyle w:val="Normal"/>
        <w:shd w:fill="FFFFFF" w:val="clear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</w:rPr>
        <w:t xml:space="preserve">Директор департамента </w:t>
        <w:tab/>
        <w:tab/>
        <w:tab/>
        <w:tab/>
        <w:tab/>
        <w:tab/>
        <w:t xml:space="preserve">               А.В.Князе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директора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  <w:tab/>
        <w:tab/>
        <w:tab/>
        <w:tab/>
        <w:tab/>
        <w:tab/>
        <w:t xml:space="preserve">     В.С.Троицка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Начальник отдел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, правовой и кадровой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работы департамента здравоохранения</w:t>
        <w:tab/>
        <w:tab/>
        <w:tab/>
        <w:tab/>
        <w:t xml:space="preserve">    Е.С.Кукушкин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Начальник  отдел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развития медицинской помощи детям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и службы родовспоможения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  <w:tab/>
        <w:tab/>
        <w:tab/>
        <w:tab/>
        <w:tab/>
        <w:tab/>
        <w:t xml:space="preserve">     А.Н.Мавренков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главный внештатный специалист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о акушерству и гинекологии</w:t>
        <w:tab/>
        <w:tab/>
        <w:tab/>
        <w:tab/>
        <w:tab/>
        <w:tab/>
        <w:t xml:space="preserve">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</w:t>
        <w:tab/>
        <w:tab/>
        <w:tab/>
        <w:tab/>
        <w:tab/>
        <w:tab/>
        <w:t xml:space="preserve">     М.В.Астахов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Разослать:</w:t>
      </w:r>
    </w:p>
    <w:p>
      <w:pPr>
        <w:pStyle w:val="Normal"/>
        <w:ind w:left="-360" w:hanging="0"/>
        <w:rPr>
          <w:sz w:val="28"/>
        </w:rPr>
      </w:pPr>
      <w:r>
        <w:rPr>
          <w:sz w:val="22"/>
          <w:szCs w:val="22"/>
        </w:rPr>
        <w:t>1.Главным  врачам  медицинских организаций Костромской области  - 1экземпляр, эл. почт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№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риказу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департамента здравоохран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остромской област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10.12.2012г.  № 779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реса электронной почты медицинских учреждений Костромской области, ведущих прием беременных женщин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сокого риска перинатальной и материнской смерти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4642"/>
      </w:tblGrid>
      <w:tr>
        <w:trPr>
          <w:trHeight w:val="6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едицинского учрежд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 электронной почты</w:t>
            </w:r>
          </w:p>
        </w:tc>
      </w:tr>
      <w:tr>
        <w:trPr>
          <w:trHeight w:val="7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ОГБУЗ «Костромская областная больница».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Акушерский стационар</w:t>
            </w:r>
            <w:r>
              <w:rPr/>
              <w:t xml:space="preserve"> </w:t>
            </w:r>
            <w:r>
              <w:rPr>
                <w:sz w:val="28"/>
              </w:rPr>
              <w:t>ОГБУЗ «Костромская областная больница»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hyperlink r:id="rId4">
              <w:r>
                <w:rPr>
                  <w:rStyle w:val="InternetLink"/>
                  <w:sz w:val="28"/>
                </w:rPr>
                <w:t>kob@lpu.dzo-kostroma.ru</w:t>
              </w:r>
            </w:hyperlink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akusherKOB</w:t>
            </w:r>
            <w:r>
              <w:rPr>
                <w:sz w:val="28"/>
              </w:rPr>
              <w:t>@</w:t>
            </w:r>
            <w:r>
              <w:rPr>
                <w:sz w:val="28"/>
                <w:lang w:val="en-US"/>
              </w:rPr>
              <w:t>lpu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dzo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kostroma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ru</w:t>
            </w:r>
          </w:p>
        </w:tc>
      </w:tr>
      <w:tr>
        <w:trPr>
          <w:trHeight w:val="7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БУЗ «Родильный дом г.Костромы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ddom@lpu.dzo-kostroma.ru</w:t>
            </w:r>
          </w:p>
        </w:tc>
      </w:tr>
      <w:tr>
        <w:trPr>
          <w:trHeight w:val="6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нская консультация ОГБУЗ «Родильный дом г. Костромы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kons</w:t>
            </w:r>
            <w:r>
              <w:rPr>
                <w:sz w:val="28"/>
              </w:rPr>
              <w:t>.roddom@lpu.dzo-kostroma.ru</w:t>
            </w:r>
          </w:p>
        </w:tc>
      </w:tr>
      <w:tr>
        <w:trPr>
          <w:trHeight w:val="7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ГБУЗ «Центр планирования семьи и репродукции Костромской области» «Центр матери  и ребенка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psr@lpu.dzo-kostroma.ru</w:t>
            </w:r>
          </w:p>
        </w:tc>
      </w:tr>
      <w:tr>
        <w:trPr>
          <w:trHeight w:val="4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5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БУЗ «Галичская ОБ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alichcrb @lpu.dzo-kostroma.ru</w:t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6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БУЗ «Мантуровская ОБ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nt_gb@lpu.dzo-kostroma.ru</w:t>
            </w:r>
          </w:p>
        </w:tc>
      </w:tr>
      <w:tr>
        <w:trPr>
          <w:trHeight w:val="7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ГБУЗ «Шарьинская ОБ             им. Каверина В.Ф.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aryacrb@lpu.dzo-kostroma.ru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</w:rPr>
        <w:t>к приказу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департамента здравоохран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остромской област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10.12.2012г. № 77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Мониторинг результатов </w:t>
      </w:r>
      <w:r>
        <w:rPr>
          <w:sz w:val="28"/>
          <w:szCs w:val="28"/>
        </w:rPr>
        <w:t>проведения приема беременных женщин высокого риска в ОГБУЗ «Галичская ОБ»,              ОГБУЗ «Шарьинская ОБ им. Каверина В.Ф.», ОГБУЗ «Мантуровская ОБ», женской консультации ОГБУЗ «Родильный дом г. Костромы», ОГБУЗ «Центр планирования семьи и репродукции Костромской области» «Центр матери  и ребенка» (нужное подчеркнуть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08"/>
        <w:gridCol w:w="2126"/>
        <w:gridCol w:w="3969"/>
        <w:gridCol w:w="595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рисвоенный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рограмме мониторинга беременных женщ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дицинского организации, наблюдающего беременную женщи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ий диагно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комендации областного специалиста </w:t>
            </w:r>
          </w:p>
        </w:tc>
      </w:tr>
      <w:tr>
        <w:trPr>
          <w:trHeight w:val="11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ный врач ОГБУЗ ________________________________________, _______________ (подпись).</w:t>
      </w:r>
    </w:p>
    <w:p>
      <w:pPr>
        <w:pStyle w:val="Normal"/>
        <w:rPr/>
      </w:pPr>
      <w:r>
        <w:rPr/>
        <w:t xml:space="preserve">Исполнитель: ____________________, тел. _________________ 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00"/>
    <w:family w:val="swiss"/>
    <w:pitch w:val="variable"/>
  </w:font>
  <w:font w:name="AG_Souvenir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_Benguiat;Courier New" w:hAnsi="AG_Benguiat;Courier New" w:cs="AG_Benguiat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etotdel@mail.dzo-kostroma.ru" TargetMode="External"/><Relationship Id="rId4" Type="http://schemas.openxmlformats.org/officeDocument/2006/relationships/hyperlink" Target="mailto:kob@lpu.dzo-kostroma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9:54:00Z</dcterms:created>
  <dc:creator>33</dc:creator>
  <dc:description/>
  <cp:keywords/>
  <dc:language>en-US</dc:language>
  <cp:lastModifiedBy>Астахов Михаил Васильевич</cp:lastModifiedBy>
  <cp:lastPrinted>2012-12-10T19:38:00Z</cp:lastPrinted>
  <dcterms:modified xsi:type="dcterms:W3CDTF">2012-12-11T11:57:00Z</dcterms:modified>
  <cp:revision>11</cp:revision>
  <dc:subject/>
  <dc:title>«</dc:title>
</cp:coreProperties>
</file>